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42"/>
        <w:gridCol w:w="2433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消防本部警防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 096-232-9344  Fax 096-232-9333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消備第１号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西消防署高規格救急自動車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５月１３日（火）午後５時まで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５月１５日（木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4-28T00:28:00Z</dcterms:modified>
  <cp:revision>11</cp:revision>
  <dc:subject/>
  <dc:title>受領書</dc:title>
</cp:coreProperties>
</file>