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委託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委第２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務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西消防署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照明器具設置工事設計業務委託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日（金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８日（木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4-28T00:16:00Z</dcterms:modified>
  <cp:revision>14</cp:revision>
  <dc:subject/>
  <dc:title>受領書</dc:title>
</cp:coreProperties>
</file>